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 </w:t>
        <w:tab/>
        <w:tab/>
        <w:tab/>
        <w:tab/>
        <w:t xml:space="preserve">„A </w:t>
      </w:r>
      <w:r>
        <w:rPr>
          <w:b/>
          <w:bCs/>
        </w:rPr>
        <w:t>sajtó tájékoztatható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>2010. január 28-ai ülésére</w:t>
      </w:r>
    </w:p>
    <w:p>
      <w:pPr>
        <w:pStyle w:val="Normal"/>
        <w:jc w:val="center"/>
        <w:rPr/>
      </w:pPr>
      <w:r>
        <w:rPr>
          <w:b/>
          <w:bCs/>
        </w:rPr>
        <w:t>VII/9. napirendi pont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i/>
          <w:i/>
        </w:rPr>
      </w:pPr>
      <w:r>
        <w:rPr>
          <w:i/>
        </w:rPr>
        <w:t>Tárgy: Jobbik dunakeszi szervezetének kérelme</w:t>
      </w:r>
    </w:p>
    <w:p>
      <w:pPr>
        <w:pStyle w:val="Normal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 </w:t>
      </w:r>
      <w:r>
        <w:rPr/>
        <w:t>A Jobbik dunakeszi szervezete elnöke, Varga Zoltán Péter azzal a kérelemmel fordult Dunakeszi Város Önkormányzatához, hogy a Jobbik Magyarországért Mozgalom dunakeszi szervezetének Kesző Népe című kiadványának fejlécén Dunakeszi Város Címerét használhassák.</w:t>
      </w:r>
    </w:p>
    <w:p>
      <w:pPr>
        <w:pStyle w:val="Normal"/>
        <w:jc w:val="both"/>
        <w:rPr/>
      </w:pPr>
      <w:r>
        <w:rPr/>
        <w:t>A város jelképeiről és azok használatáról szóló 11/1991. (X.10.) számú rendelet 2.§ d) bekezdése értelmében a helyi címer a település történetével, életével, fejlődésével foglalkozó kiadványokon, a településre utaló emléktárgyakon használható.</w:t>
      </w:r>
    </w:p>
    <w:p>
      <w:pPr>
        <w:pStyle w:val="Normal"/>
        <w:jc w:val="both"/>
        <w:rPr/>
      </w:pPr>
      <w:r>
        <w:rPr/>
        <w:t>Kérelmező álláspontja szerint a Kesző Népe Dunakeszi Város fejlődésével, életének egy részével foglalkozik, ezért a rendelet fent említett bekezdése alapján használható a címer a kiadványon. A testület megalapozott döntése érdekében megküldte a kiadvány első példányát, melyet jelen előterjesztéshez csatolok.</w:t>
      </w:r>
    </w:p>
    <w:p>
      <w:pPr>
        <w:pStyle w:val="Normal"/>
        <w:jc w:val="both"/>
        <w:rPr/>
      </w:pPr>
      <w:r>
        <w:rPr/>
        <w:t xml:space="preserve"> </w:t>
      </w:r>
      <w:r>
        <w:rPr/>
        <w:t>Fentiek értelmében az alábbi határozati javaslatot terjesztem a T. Képviselő-testület elé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Dunakeszi Város Önkormányzatának Képviselő-testülete hozzájárul, hogy a Jobbik dunakeszi szervezete a Kesző Népe című kiadványának fejlécén Dunakeszi Város címerét használja. Felhatalmazza egyben a Polgármestert, hogy a címerhasználatra vonatkozó megállapodást írja alá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táridő: 2010. február 15.</w:t>
      </w:r>
    </w:p>
    <w:p>
      <w:pPr>
        <w:pStyle w:val="TextBody"/>
        <w:rPr/>
      </w:pPr>
      <w:r>
        <w:rPr/>
        <w:t>Felelős: Polgármester</w:t>
      </w:r>
    </w:p>
    <w:p>
      <w:pPr>
        <w:pStyle w:val="TextBody"/>
        <w:rPr/>
      </w:pPr>
      <w:r>
        <w:rPr/>
        <w:t>Koordinátor: Jogi és Szervezési Osztá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 xml:space="preserve">Dunakeszi Város Önkormányzatának Képviselő-testülete nem járul hozzá ahhoz, hogy a Jobbik dunakeszi szervezete a Kesző Népe című kiadványának fejlécén Dunakeszi Város címerét használja. Felkéri egyben a Polgármestert, hogy a döntésről tájékoztassa a kérelmező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táridő: 2010. február 15.</w:t>
      </w:r>
    </w:p>
    <w:p>
      <w:pPr>
        <w:pStyle w:val="TextBody"/>
        <w:rPr/>
      </w:pPr>
      <w:r>
        <w:rPr/>
        <w:t>Felelős: Polgármester</w:t>
      </w:r>
    </w:p>
    <w:p>
      <w:pPr>
        <w:pStyle w:val="TextBody"/>
        <w:rPr/>
      </w:pPr>
      <w:r>
        <w:rPr/>
        <w:t>Koordinátor: Jogi és Szervezési Osztály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nakeszi, 2010. január 1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hanging="0"/>
        <w:jc w:val="right"/>
        <w:rPr>
          <w:b/>
          <w:b/>
          <w:i/>
          <w:i/>
        </w:rPr>
      </w:pPr>
      <w:r>
        <w:rPr>
          <w:b/>
          <w:i/>
        </w:rPr>
        <w:t xml:space="preserve">Kecskeméthy Géza </w:t>
      </w:r>
    </w:p>
    <w:p>
      <w:pPr>
        <w:pStyle w:val="Normal"/>
        <w:ind w:left="6372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átt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>Dr. Illés Melinda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1:00Z</dcterms:created>
  <dc:creator>Sz.Valeria</dc:creator>
  <dc:description/>
  <cp:keywords/>
  <dc:language>en-US</dc:language>
  <cp:lastModifiedBy>ErdeiM</cp:lastModifiedBy>
  <cp:lastPrinted>2010-01-12T11:07:00Z</cp:lastPrinted>
  <dcterms:modified xsi:type="dcterms:W3CDTF">2010-01-21T12:49:00Z</dcterms:modified>
  <cp:revision>4</cp:revision>
  <dc:subject/>
  <dc:title>DUNAKESZI VÁROS POLGÁRMESTERÉTŐL</dc:title>
</cp:coreProperties>
</file>